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re was a guy that I was attracted to, but I was in a relationship and I wanted to be faithful to my partner. I did flirt with this guy and a couple of times, I gave him a ride home. I never actually did anything with him, but I was very tempted to.  I put myself in a position where I walked right up to the edge, but didn’t actually follow through.  I was very tempted to, but still technically kept my commitment to my part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0:35:00Z</dcterms:created>
  <dc:creator>Subject Account</dc:creator>
  <dc:description/>
  <cp:keywords/>
  <dc:language>en-US</dc:language>
  <cp:lastModifiedBy>Subject Account</cp:lastModifiedBy>
  <dcterms:modified xsi:type="dcterms:W3CDTF">2005-05-02T20:36:00Z</dcterms:modified>
  <cp:revision>1</cp:revision>
  <dc:subject/>
  <dc:title>Memory 5853</dc:title>
</cp:coreProperties>
</file>